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>
          <w:trHeight w:val="1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Фотон с энергией </w:t>
            </w:r>
            <w:r>
              <w:rPr>
                <w:b/>
                <w:bCs/>
                <w:sz w:val="16"/>
              </w:rPr>
              <w:t>Е</w:t>
            </w:r>
            <w:r>
              <w:rPr>
                <w:b/>
                <w:bCs/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рассеялся на свободном электроне под углом </w:t>
            </w:r>
            <w:r>
              <w:rPr>
                <w:rFonts w:eastAsia="Symbol" w:cs="Symbol" w:ascii="Symbol" w:hAnsi="Symbol"/>
                <w:b/>
                <w:bCs/>
                <w:sz w:val="16"/>
              </w:rPr>
              <w:t></w:t>
            </w:r>
            <w:r>
              <w:rPr>
                <w:sz w:val="16"/>
              </w:rPr>
              <w:t xml:space="preserve">. Считается, что электрон до соударения покоился. Найти энергию </w:t>
            </w:r>
            <w:r>
              <w:rPr>
                <w:b/>
                <w:bCs/>
                <w:sz w:val="16"/>
              </w:rPr>
              <w:t>Е</w:t>
            </w:r>
            <w:r>
              <w:rPr>
                <w:b/>
                <w:bCs/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рассеянного фотон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eqArr>
              </m:oMath>
            </m:oMathPara>
          </w:p>
        </w:tc>
      </w:tr>
      <w:tr>
        <w:trPr>
          <w:trHeight w:val="14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 начальный  момент  активность  некоторого  радиоизотоп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ставляла       А0=10,8  Бк.      Какова  будет  его  активность  по  истечен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овины  периода  полураспада? (Использовать закон интенсивности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 сколько раз изменится при повышении температуры  от  Т1 = 300 К до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Т2  = 320 К  электропроводность  </w:t>
            </w:r>
            <w:r>
              <w:rPr>
                <w:rFonts w:eastAsia="Symbol" w:cs="Symbol" w:ascii="Symbol" w:hAnsi="Symbol"/>
                <w:sz w:val="16"/>
              </w:rPr>
              <w:t></w:t>
            </w:r>
            <w:r>
              <w:rPr>
                <w:sz w:val="16"/>
              </w:rPr>
              <w:t xml:space="preserve">  собственного  полупроводника, ширин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запрещённой  зоны  которого  равна 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Е = 0,330эВ?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нетическая энергия Е электрона в атоме водорода составляет величину порядка 10 эв. Используя соотношение неопределенностей, оценить минимальные линейные размеры атом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pΔx</m:t>
                </m:r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≃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15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некоторый момент времени частица находится в состоянии, описываемом волновой функцией, координатная часть которой имеет вид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Ψ(x)=Aexp{-x2/a2+ikx}=0,330 эВ, где А, а – некоторые постоянные, а k – заданный параметр, имеющий размерность, обратную длине. Найти для данного состояния среднее значение координаты частицы x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ψ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ψψ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x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rad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ри очень низких  температурах красная  граница  фтопроводимости чистого  беспримесного  германия 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 xml:space="preserve">кр = 1,7  мкм.  Найти  температурный коэффициент   сопротивления    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= 1/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sz w:val="16"/>
              </w:rPr>
              <w:t xml:space="preserve"> d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sz w:val="16"/>
              </w:rPr>
              <w:t>/dТ   данного  германия  при комнатной  температур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λ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Узкий пучок моноэнергетических нерелятевистских электронов падет нормально на поверхность монокристалла. В направлении, составляющем угол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>=60О с нормалью к поверхности, наблюдается максимум отражения электрона 3-го порядка. Определить ускоряющую разность потенциалов, которую прошли электроны, если расстояние между отражающими атомными плоскостями кристалла d=0,2 нм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U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U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Используя соотношение неопределенностей (энергии и времени), определить естественную ширину    </w:t>
            </w:r>
            <w:r>
              <w:rPr>
                <w:rFonts w:eastAsia="Symbol" w:cs="Symbol" w:ascii="Symbol" w:hAnsi="Symbol"/>
                <w:sz w:val="16"/>
              </w:rPr>
              <w:t></w:t>
            </w:r>
            <w:r>
              <w:rPr>
                <w:sz w:val="16"/>
              </w:rPr>
              <w:t xml:space="preserve">  спектральной линии излучения атома при переходе его из возбуждённого состояния в основное. Среднее время жизни атома в возбуждённом  состоянии  </w:t>
            </w:r>
            <w:r>
              <w:rPr>
                <w:rFonts w:eastAsia="Symbol" w:cs="Symbol" w:ascii="Symbol" w:hAnsi="Symbol"/>
                <w:sz w:val="16"/>
              </w:rPr>
              <w:t></w:t>
            </w:r>
            <w:r>
              <w:rPr>
                <w:sz w:val="16"/>
              </w:rPr>
              <w:t xml:space="preserve">=10-8 с, а длина волны излучения 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sz w:val="16"/>
              </w:rPr>
              <w:t>=600 нм.</w:t>
            </w:r>
            <w:r>
              <w:rPr/>
              <w:t xml:space="preserve">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Δ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Δ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Δ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ц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Δω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c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Δλ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c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Δλ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Δ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cτ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При увеличении термодинамической температуры Т абсолютно черного тела в η=2 раза длина волны λm, на которую приходится максимум спектральной плотности энергетической светимости, уменьшилась на ∆λ=400 нм. Определить начальную Т1 и конечную Т2 температуры тел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λ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Δ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λ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кровь человека ввели количество раствора, содержащего Na с активностью А=0,002 Бк. Активность одного кубического сантиметра через t=5 ч оказалась равной А*=0,267 Бк/см3. Период полураспада данного изотопа Т=15 ч. Найти объем крови человек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парат 238U массой m=1г излучает N=1,24*104 α-частиц в секунду. Найти его период полураспадаю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μA</m:t>
                    </m:r>
                  </m:den>
                </m:f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астица  массой m находится в одномерной  потенциальной  яме шириной а с бесконечно глубокими стенками, в основном состоянии. Найти среднее значение квадрата импульса частицы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=</m:t>
                    </m:r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sSup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rad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sz w:val="16"/>
              </w:rPr>
              <w:t>До какой температуры нужно нагреть классический электронный газ, чтобы средняя энергия его электронов была равна средней энергии свободных электронов в  атоме серебра при Т=0. Энергия Ферми серебра EF=5,51 эВ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асси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асси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Температурный коэффициент сопротивления 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= 1/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sz w:val="16"/>
              </w:rPr>
              <w:t xml:space="preserve"> d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sz w:val="16"/>
              </w:rPr>
              <w:t>/ dТ  чистого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беспримесного  германия при комнатной температуре равен 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= 0,05 К-1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йти  ширину  запрещённой  зоны  данного  полупроводник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ρ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пользовавшись распределением свободных электронов в металле, найти отношение средней скорости свободных  электронов в металле  к  их максимальной  скорости  при  Т = 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=</m:t>
                    </m:r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e>
                    </m:rad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rad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rad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rad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e>
                    </m:rad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dE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ra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e>
                    </m:rad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Волновая функция состояния электрона в атоме водорода имеет вид: ψ(r)=A*exp(-r/a), где r – расстояние от электрона до ядра, а – радиус первой бозовской орбиты. Определить наиболее вероятное расстояние электрона от ядр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ить с помощью соотношения неопределенностей минимальную кинетическую энергию электрона, движущегося в области, размер которой l=10-10 м, соответствует характерному размеру атом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pΔx</m:t>
                </m:r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≃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≃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пользовавшись распределением свободных электронов в металле по энергии, найти отношение средней кинетической энергии свободных  электронов в металле  к  их максимальной  кинетической энергии  при  Т = 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d>
                      <m:dPr>
                        <m:begChr m:val="⟨"/>
                        <m:endChr m:val="⟩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≃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rad>
                          </m:e>
                          <m:e/>
                        </m:d>
                      </m:e>
                      <m:e/>
                    </m:eqArr>
                  </m:e>
                  <m:e/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кую энергию необходимо дополнительно сообщить электрону, чтобы его дебройлевская длина волны уменьшилась в 2 раз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Δ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ца находится в одномерной потенциальной  яме шириной а, с бесконечно высокими стенками во 2-м возбужденном состоянии. Определить вероятность обнаружения частицы в интервале шириной а/3, равноудаленном от стенок ямы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ить красную границу фотоэффекта для цезия при его облучении поверхности фиолетовым светом с длиной волны λ=400 нм. Максимальная скорость фотоэлектронов равна Vmax=6,5*105 м/с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3245" cy="45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324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астица  массы  m  находится  во  2-м возбужденном состоянии в двумерной квадратной  потенциальной  яме с непроницаемыми стенками шириной а. Найти среднее значение квадрата импульса частицы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dy</m:t>
                                </m:r>
                              </m:e>
                            </m:nary>
                          </m:e>
                        </m:nary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dy</m:t>
                                </m:r>
                              </m:e>
                            </m:nary>
                          </m:e>
                        </m:nary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Δψ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d>
                      <m:dPr>
                        <m:begChr m:val="⟨"/>
                        <m:endChr m:val="⟩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y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dy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  <m:sSup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p>
                              <m:e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Частица  находится в одномерной  потенциальной  яме с бесконечно глубокими стенками. Найти отношение вероятностей нахождения частицы в средней трети ямы для основного и первого возбужденного состояний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e>
                    </m:nary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e>
                    </m:nary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e>
                        </m:nary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e>
                        </m:nary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∫"/>
                          </m:naryPr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nary>
                          <m:naryPr>
                            <m:chr m:val="∫"/>
                          </m:naryPr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йти скорость электрона, если его длина волны Де Бройля равна комптоновской длине волны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υ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υ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41:00Z</dcterms:created>
  <dc:creator>Sergey</dc:creator>
  <dc:description/>
  <dc:language>en-US</dc:language>
  <cp:lastModifiedBy>Kolesnikov Ivan</cp:lastModifiedBy>
  <cp:lastPrinted>2004-06-10T18:00:00Z</cp:lastPrinted>
  <dcterms:modified xsi:type="dcterms:W3CDTF">2004-06-10T16:04:00Z</dcterms:modified>
  <cp:revision>9</cp:revision>
  <dc:subject/>
  <dc:title>1</dc:title>
</cp:coreProperties>
</file>